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7635/73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28.11.20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oncel Małgorzat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3:26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05T13:30:00Z</dcterms:modified>
  <cp:revision>4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